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55347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16508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98942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